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hanging="11"/>
        <w:jc w:val="center"/>
        <w:rPr>
          <w:bCs/>
          <w:u w:val="single"/>
        </w:rPr>
      </w:pPr>
      <w:r>
        <w:rPr>
          <w:b/>
          <w:sz w:val="32"/>
          <w:szCs w:val="32"/>
        </w:rPr>
        <w:t>GESTION DES DÉCHETS NON CONTAMINÉS, CARTONS ET BIO-DÉCHETS POUR LE GHT ONE</w:t>
      </w:r>
    </w:p>
    <w:p>
      <w:pPr>
        <w:pStyle w:val="Normal"/>
        <w:tabs>
          <w:tab w:val="clear" w:pos="567"/>
          <w:tab w:val="left" w:pos="426" w:leader="none"/>
          <w:tab w:val="left" w:pos="851" w:leader="none"/>
        </w:tabs>
        <w:jc w:val="both"/>
        <w:rPr>
          <w:rFonts w:ascii="Arial" w:hAnsi="Arial" w:cs="Arial"/>
          <w:bCs/>
          <w:sz w:val="12"/>
          <w:szCs w:val="12"/>
          <w:highlight w:val="yellow"/>
          <w:u w:val="single"/>
        </w:rPr>
      </w:pPr>
      <w:r>
        <w:rPr>
          <w:rFonts w:cs="Arial" w:ascii="Arial" w:hAnsi="Arial"/>
          <w:bCs/>
          <w:sz w:val="12"/>
          <w:szCs w:val="12"/>
          <w:highlight w:val="yellow"/>
          <w:u w:val="single"/>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6 lots)</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La présente consultation est lancée selon la procédure de l'appel d'offres ouvert, soumise aux dispositions des articles L. 2124-2, R. 2124-2 1° et R. 2161-2 à R. 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942382964"/>
      <w:bookmarkStart w:id="1" w:name="__Fieldmark__0_294238296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2382964"/>
      <w:bookmarkStart w:id="3" w:name="__Fieldmark__1_294238296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2382964"/>
      <w:bookmarkStart w:id="5" w:name="__Fieldmark__2_294238296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942382964"/>
      <w:bookmarkStart w:id="7" w:name="__Fieldmark__3_294238296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2382964"/>
      <w:bookmarkStart w:id="9" w:name="__Fieldmark__4_294238296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2382964"/>
      <w:bookmarkStart w:id="11" w:name="__Fieldmark__5_2942382964"/>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942382964"/>
      <w:bookmarkStart w:id="13" w:name="__Fieldmark__6_2942382964"/>
      <w:bookmarkEnd w:id="13"/>
      <w:r>
        <w:rPr/>
      </w:r>
      <w:r>
        <w:rPr/>
        <w:fldChar w:fldCharType="end"/>
      </w:r>
      <w:r>
        <w:rPr>
          <w:rFonts w:cs="Arial" w:ascii="Arial" w:hAnsi="Arial"/>
        </w:rPr>
        <w:t xml:space="preserve"> CCAG :…C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942382964"/>
      <w:bookmarkStart w:id="15" w:name="__Fieldmark__7_2942382964"/>
      <w:bookmarkEnd w:id="15"/>
      <w:r>
        <w:rPr/>
      </w:r>
      <w:r>
        <w:rPr/>
        <w:fldChar w:fldCharType="end"/>
      </w:r>
      <w:r>
        <w:rPr>
          <w:rFonts w:cs="Arial" w:ascii="Arial" w:hAnsi="Arial"/>
        </w:rPr>
        <w:t xml:space="preserve"> CCP n°26-004 - DAOM-GHTONE - CC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42382964"/>
      <w:bookmarkStart w:id="17" w:name="__Fieldmark__8_294238296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42382964"/>
      <w:bookmarkStart w:id="19" w:name="__Fieldmark__9_294238296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42382964"/>
      <w:bookmarkStart w:id="21" w:name="__Fieldmark__10_294238296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42382964"/>
      <w:bookmarkStart w:id="23" w:name="__Fieldmark__11_2942382964"/>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42382964"/>
      <w:bookmarkStart w:id="25" w:name="__Fieldmark__12_294238296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42382964"/>
      <w:bookmarkStart w:id="27" w:name="__Fieldmark__13_294238296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42382964"/>
      <w:bookmarkStart w:id="29" w:name="__Fieldmark__14_294238296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42382964"/>
      <w:bookmarkStart w:id="31" w:name="__Fieldmark__15_294238296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42382964"/>
      <w:bookmarkStart w:id="33" w:name="__Fieldmark__16_294238296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42382964"/>
      <w:bookmarkStart w:id="35" w:name="__Fieldmark__17_294238296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42382964"/>
      <w:bookmarkStart w:id="37" w:name="__Fieldmark__18_294238296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42382964"/>
      <w:bookmarkStart w:id="39" w:name="__Fieldmark__19_294238296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42382964"/>
      <w:bookmarkStart w:id="41" w:name="__Fieldmark__20_294238296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42382964"/>
      <w:bookmarkStart w:id="43" w:name="__Fieldmark__21_294238296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42382964"/>
      <w:bookmarkStart w:id="45" w:name="__Fieldmark__22_294238296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42382964"/>
      <w:bookmarkStart w:id="47" w:name="__Fieldmark__23_294238296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942382964"/>
      <w:bookmarkStart w:id="49" w:name="__Fieldmark__24_2942382964"/>
      <w:bookmarkEnd w:id="49"/>
      <w:r>
        <w:rPr/>
      </w:r>
      <w:r>
        <w:rPr/>
        <w:fldChar w:fldCharType="end"/>
      </w:r>
      <w:r>
        <w:rPr>
          <w:rFonts w:cs="Arial" w:ascii="Arial" w:hAnsi="Arial"/>
        </w:rPr>
        <w:tab/>
        <w:t>la date de début d’exécution prévue par le marché ou l’accord-cadre lorsqu’elle est postérieure à la date de notification : 01/07/2026</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42382964"/>
      <w:bookmarkStart w:id="51" w:name="__Fieldmark__25_294238296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942382964"/>
      <w:bookmarkStart w:id="53" w:name="__Fieldmark__26_294238296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42382964"/>
      <w:bookmarkStart w:id="55" w:name="__Fieldmark__27_294238296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42382964"/>
      <w:bookmarkStart w:id="57" w:name="__Fieldmark__28_294238296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42382964"/>
      <w:bookmarkStart w:id="59" w:name="__Fieldmark__29_294238296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42382964"/>
      <w:bookmarkStart w:id="61" w:name="__Fieldmark__30_294238296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42382964"/>
      <w:bookmarkStart w:id="63" w:name="__Fieldmark__31_294238296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42382964"/>
      <w:bookmarkStart w:id="65" w:name="__Fieldmark__32_294238296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42382964"/>
      <w:bookmarkStart w:id="67" w:name="__Fieldmark__33_294238296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42382964"/>
      <w:bookmarkStart w:id="69" w:name="__Fieldmark__34_294238296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42382964"/>
      <w:bookmarkStart w:id="71" w:name="__Fieldmark__35_294238296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42382964"/>
      <w:bookmarkStart w:id="73" w:name="__Fieldmark__36_294238296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H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942382964"/>
      <w:bookmarkStart w:id="75" w:name="__Fieldmark__37_2942382964"/>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942382964"/>
      <w:bookmarkStart w:id="77" w:name="__Fieldmark__38_2942382964"/>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942382964"/>
      <w:bookmarkStart w:id="79" w:name="__Fieldmark__39_2942382964"/>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2942382964"/>
      <w:bookmarkStart w:id="81" w:name="__Fieldmark__40_2942382964"/>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26-004_DAOM-GHTONE</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6-02-26T09:58:00Z</dcterms:modified>
  <cp:revision>19</cp:revision>
  <dc:subject/>
  <dc:title>_Modèle recommandé : le service peut l’adapter le cas échéant_DC1_</dc:title>
</cp:coreProperties>
</file>